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98</w:t>
        <w:tab/>
        <w:t>B.</w:t>
        <w:tab/>
        <w:t>Checklist: Instructions to the wit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Tell the truth. This should always be the first and fundamental rule of testimony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Pay attention at all time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Listen to the question and think before answering. Ask for clarification of any question that you do not fully understand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Give responsive answers. Do not volunteer information, but it is important to answer the questions asked. A nonresponsive witness can appear to a jury as shifty, untrustworthy, or trying to cover up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Ask to see any documents asked about and review them carefully before answering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Do not guess. It is all right to answer “I don’t know” or “I don’t remember” if that is the cas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Admit mistakes, because anyone can make a mistake. Correcting mistakes is not perjury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8.</w:t>
        <w:tab/>
        <w:t>Speak loudly, slowly, and clearly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9.</w:t>
        <w:tab/>
        <w:t xml:space="preserve">Look at the trier of fact, </w:t>
      </w:r>
      <w:r>
        <w:rPr>
          <w:iCs/>
        </w:rPr>
        <w:t>i.e.,</w:t>
      </w:r>
      <w:r>
        <w:rPr/>
        <w:t xml:space="preserve"> the jury in a jury trial, or the judge in a bench trial. Although it is natural to look at the examining attorney since that attorney is asking the questions, testimony is given for the benefit of the trier of fact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0.</w:t>
        <w:tab/>
        <w:t>Do not answer over an objection. If there is an objection, stop answering and wait until instructed to proceed with the answer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1.</w:t>
        <w:tab/>
        <w:t>Testimony is always “on the record.”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2.</w:t>
        <w:tab/>
        <w:t>Do not play lawyer. Do not try to figure out why a question is asked. This will distract from your answering the question fully and accurately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3.</w:t>
        <w:tab/>
        <w:t>Keep calm. Do not argu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4.</w:t>
        <w:tab/>
        <w:t>If the attorney appears to be asking harassing questions, remain calm and do not allow yourself to be baited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5.</w:t>
        <w:tab/>
        <w:t>Be cooperative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6.</w:t>
        <w:tab/>
        <w:t>Trial motions are strictly procedural and should not be taken personally. Do not view a motion to strike or an objection as an attack on your credibility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7.</w:t>
        <w:tab/>
        <w:t>Do not take medications before depositions or trial testimony if possible, and, if unavoidable, tell the attorney the effect such medications may have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5</dc:title>
</cp:coreProperties>
</file>